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972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9pt" to="-27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96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0pt;width:89.95pt;height:89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800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18pt;width:6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0pt" to="333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10287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7pt;width:80.95pt;height:62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10287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07pt;width:80.95pt;height:62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0pt" to="333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96.95pt,3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0pt" to="333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771900</wp:posOffset>
                </wp:positionV>
                <wp:extent cx="1371600" cy="1257300"/>
                <wp:effectExtent l="7620" t="6985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97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43434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42pt" to="413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0</wp:posOffset>
                </wp:positionV>
                <wp:extent cx="0" cy="37719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5pt" to="414pt,34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78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3771900</wp:posOffset>
                </wp:positionV>
                <wp:extent cx="1371600" cy="1257300"/>
                <wp:effectExtent l="7620" t="6985" r="825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297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2567940</wp:posOffset>
                </wp:positionV>
                <wp:extent cx="0" cy="12039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2.2pt" to="-27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2796540</wp:posOffset>
                </wp:positionV>
                <wp:extent cx="1028700" cy="63246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220.2pt;width:80.95pt;height:49.7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9144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15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0292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96pt" to="-27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5372100</wp:posOffset>
                </wp:positionV>
                <wp:extent cx="9144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423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paragraph">
                  <wp:posOffset>6400800</wp:posOffset>
                </wp:positionV>
                <wp:extent cx="914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504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77pt" to="-27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0</wp:posOffset>
                </wp:positionH>
                <wp:positionV relativeFrom="paragraph">
                  <wp:posOffset>7315200</wp:posOffset>
                </wp:positionV>
                <wp:extent cx="9144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576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476.9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0" cy="7086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pt" to="477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12573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pt" to="476.95pt,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4pt" to="-27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40005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4pt" to="287.95pt,14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43434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2pt" to="62.95pt,3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9144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5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434340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2pt" to="170.95pt,3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4400</wp:posOffset>
                </wp:positionH>
                <wp:positionV relativeFrom="paragraph">
                  <wp:posOffset>1996440</wp:posOffset>
                </wp:positionV>
                <wp:extent cx="1028700" cy="632460"/>
                <wp:effectExtent l="5080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57.2pt;width:80.95pt;height:49.7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82140</wp:posOffset>
                </wp:positionV>
                <wp:extent cx="3200400" cy="20574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tant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9.05pt;mso-wrap-distance-right:9.05pt;mso-wrap-distance-top:0pt;mso-wrap-distance-bottom:0pt;margin-top:148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tant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riab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ul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57200" cy="2286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257300</wp:posOffset>
                </wp:positionV>
                <wp:extent cx="457200" cy="2286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029200</wp:posOffset>
                </wp:positionV>
                <wp:extent cx="45720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968240</wp:posOffset>
                </wp:positionV>
                <wp:extent cx="4343400" cy="2286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suedocode; (Please remember this in not the actual code!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391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suedocode; (Please remember this in not the actual code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emplate flowchart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24:00Z</dcterms:created>
  <dc:creator>Howard Public School</dc:creator>
  <dc:description/>
  <dc:language>en-US</dc:language>
  <cp:lastModifiedBy>wiesel</cp:lastModifiedBy>
  <cp:lastPrinted>2006-09-25T09:42:00Z</cp:lastPrinted>
  <dcterms:modified xsi:type="dcterms:W3CDTF">2006-09-25T14:42:00Z</dcterms:modified>
  <cp:revision>6</cp:revision>
  <dc:subject/>
  <dc:title/>
</cp:coreProperties>
</file>